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ng / Album Credi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  <w:szCs w:val="27"/>
        </w:rPr>
        <w:t>Sweetheart of the Picket 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Morgan Geer - bass, guitars, vocals </w:t>
      </w:r>
    </w:p>
    <w:p>
      <w:pPr>
        <w:pStyle w:val="Normal"/>
        <w:rPr>
          <w:rFonts w:ascii="Arial" w:hAnsi="Arial" w:cs="Arial"/>
          <w:sz w:val="20"/>
          <w:szCs w:val="27"/>
        </w:rPr>
      </w:pPr>
      <w:r>
        <w:rPr>
          <w:rFonts w:cs="Arial" w:ascii="Arial" w:hAnsi="Arial"/>
          <w:sz w:val="20"/>
          <w:szCs w:val="27"/>
        </w:rPr>
        <w:t>Alex McMahon - electric guitars</w:t>
      </w:r>
    </w:p>
    <w:p>
      <w:pPr>
        <w:pStyle w:val="Normal"/>
        <w:rPr>
          <w:rFonts w:ascii="Arial" w:hAnsi="Arial" w:cs="Arial"/>
          <w:sz w:val="20"/>
          <w:szCs w:val="27"/>
        </w:rPr>
      </w:pPr>
      <w:r>
        <w:rPr>
          <w:rFonts w:cs="Arial" w:ascii="Arial" w:hAnsi="Arial"/>
          <w:sz w:val="20"/>
          <w:szCs w:val="27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Oasis in the Y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electric lead and acoustic guitars, vocals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ex McMahon - electric gui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aron Price - p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Eric Slick - harpsichord, clavinet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Greg Williams - drums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She’s a He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gan Geer - bass, electric and acoustic guitars, vocals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McMahon - pedal steel gui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 Williams - dr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a de Mayo - background vocal</w:t>
      </w:r>
    </w:p>
    <w:p>
      <w:pPr>
        <w:pStyle w:val="Normal"/>
        <w:rPr/>
      </w:pPr>
      <w:r>
        <w:rPr>
          <w:rFonts w:cs="Arial" w:ascii="Arial" w:hAnsi="Arial"/>
          <w:sz w:val="20"/>
        </w:rPr>
        <w:t>Morgan Geer - bass, electric and acoustic guitars, vocals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McMahon - electric six string and pedal steel guitars, Albuquerque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 Williams - dr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Landlines and Rabbit Ears (</w:t>
      </w:r>
      <w:r>
        <w:rPr>
          <w:rStyle w:val="Highlight"/>
          <w:rFonts w:cs="Arial" w:ascii="Arial" w:hAnsi="Arial"/>
          <w:b/>
          <w:bCs/>
          <w:color w:val="333333"/>
          <w:sz w:val="20"/>
        </w:rPr>
        <w:t>Nachos</w:t>
      </w:r>
      <w:r>
        <w:rPr>
          <w:rStyle w:val="StrongEmphasis"/>
          <w:rFonts w:cs="Arial" w:ascii="Arial" w:hAnsi="Arial"/>
          <w:color w:val="333333"/>
          <w:sz w:val="20"/>
        </w:rPr>
        <w:t xml:space="preserve"> for On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harmonica, electric and acoustic guitars, synthesizer, voca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ex McMahon - electric guitar, synthesizer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aron Price - p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Greg Williams - dr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Crazy Al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electric, acoustic guitars, synth, vocals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ex McMahon - pedal steel guitar, synthesiz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Greg Williams - dr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God of the S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electric and acoustic guitars, vocals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Leon Kern - crying</w:t>
      </w:r>
    </w:p>
    <w:p>
      <w:pPr>
        <w:pStyle w:val="Normal"/>
        <w:ind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ex McMahon - electric six string and pedal steel guitars, electric lead guitar, synthesizer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Greg Williams - drums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I Wouldn't Change a 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Christa de Mayo - voc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guitars, percussion, vocals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Aaron Price - piano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The Judas T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Christa de Mayo - background voc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electric and acoustic guitars, vocals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ex McMahon - pedal steel gui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John James Tourville - fidd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Greg Williams - dr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Country Music Ball of Fl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electric and acoustic guitars, vocals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ex McMahon - pedal steel gui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Greg Williams - dr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Sund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Christa de Mayo - background voc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acoustic guitars, voca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ex McMahon - electric six string and pedal steel guitars, synthesiz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Greg Williams - dr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The Name of the Ghost is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Morgan Geer - bass, guitars, percussion, voca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ex McMahon - Portasound, pedal steel gui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aron Price - piano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Greg Williams - drums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0"/>
        </w:rPr>
        <w:t>Electric Daddyland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organ Geer - organ, guitars, harmonica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Patrick Hamilton - synthesizer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Leon Kern - vocal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Cal Seeba - voice recordings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Produced by Paul Oldham and Morgan Geer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ixed &amp; mastered by Paul Old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l songs written by Morgan G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© Drunken Prayer 2022 ASCA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Recorded at Empty House in Albuquerque, NM by Matthew Tobi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Overdubbed and edited at House of Morgan in Asheville, N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2:24:00Z</dcterms:created>
  <dc:creator>morgan</dc:creator>
  <dc:description/>
  <cp:keywords/>
  <dc:language>en-US</dc:language>
  <cp:lastModifiedBy>John Shepski</cp:lastModifiedBy>
  <dcterms:modified xsi:type="dcterms:W3CDTF">2022-01-26T18:13:00Z</dcterms:modified>
  <cp:revision>10</cp:revision>
  <dc:subject/>
  <dc:title>Song Credits</dc:title>
</cp:coreProperties>
</file>