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  <w:szCs w:val="27"/>
        </w:rPr>
        <w:t>Sweetheart of the Picket Line</w:t>
      </w:r>
      <w:r>
        <w:rPr>
          <w:rFonts w:cs="Arial" w:ascii="Arial" w:hAnsi="Arial"/>
          <w:sz w:val="20"/>
          <w:szCs w:val="27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ehind the line of po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Who’s a hero and who’s a co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ere sits a lonely king at the bottom of a h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From a monarch to a moth 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are knuckled fist gone soft 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f you only had the weapons and the weapons and the will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 xml:space="preserve">You're outgunned but they're outnumber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’re not dumb but they’re not du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don't have the blood to sp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And even less to sp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o hold your disposi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need better ammunition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f you only had the weapons and the w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f you only had the weapons and the w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e sweetheart of the picket 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s marching in three quarter t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Knowing there's no better time to swallow bitter pil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t's a thrill to kill a mockingb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at's the meanest thing I ever h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don't have the weapons or the w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ehind the line of po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 xml:space="preserve">Who’s a hero who’s a coward    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Let them have them have the streets they're determined to die 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My one true love was sent by f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esting the mettle of a police st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f you only had the weapons and the will 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 xml:space="preserve">If you only had the weapons and the wi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01:00Z</dcterms:created>
  <dc:creator>morgan</dc:creator>
  <dc:description/>
  <cp:keywords/>
  <dc:language>en-US</dc:language>
  <cp:lastModifiedBy>morgan</cp:lastModifiedBy>
  <dcterms:modified xsi:type="dcterms:W3CDTF">2021-07-06T19:36:00Z</dcterms:modified>
  <cp:revision>3</cp:revision>
  <dc:subject/>
  <dc:title>Sweetheart of the Picket Line</dc:title>
</cp:coreProperties>
</file>