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Name of the Ghost is Hom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ws and shack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udders and boa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pillar to p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ws and shack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udders and boa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pillar to p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ame of the ghost is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09:00Z</dcterms:created>
  <dc:creator>morgan</dc:creator>
  <dc:description/>
  <cp:keywords/>
  <dc:language>en-US</dc:language>
  <cp:lastModifiedBy>morgan</cp:lastModifiedBy>
  <dcterms:modified xsi:type="dcterms:W3CDTF">2021-07-06T20:10:00Z</dcterms:modified>
  <cp:revision>1</cp:revision>
  <dc:subject/>
  <dc:title>The Name of the Ghost is Home</dc:title>
</cp:coreProperties>
</file>