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Crazy Al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’m going crazy alon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f I could crawl out of my s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shed the one I slither 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know I wou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ld gets flatter everyd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ould it matter if I st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g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'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 al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sh someone would come al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l me what I'm doing wr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l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’m going crazy al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55:00Z</dcterms:created>
  <dc:creator>morgan</dc:creator>
  <dc:description/>
  <cp:keywords/>
  <dc:language>en-US</dc:language>
  <cp:lastModifiedBy>morgan</cp:lastModifiedBy>
  <dcterms:modified xsi:type="dcterms:W3CDTF">2021-07-06T19:56:00Z</dcterms:modified>
  <cp:revision>1</cp:revision>
  <dc:subject/>
  <dc:title>Crazy Alone</dc:title>
</cp:coreProperties>
</file>