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</w:rPr>
        <w:t>The Judas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 xml:space="preserve">When you wake up in the morning what pulls you out of b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Voices on the radio or voices in your h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The dogs of war are scratching at my d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 am just a poor boy on a mattress on the fl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Summer child on the 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t's New Year's 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What have you lear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Do as you please break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Out on a limb the sweetest fruit of 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t's a hotter lake of fire than the one I had envisio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Let's raise a little hell before they throw us all in pri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Come on into my kitchen, I won't ask you where you've b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t takes more than money to pay the 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Summer child on the 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t's New Year's 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What have you lear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Do as you please break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Out on a limb the sweetest fruit of 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And when your day is over and you turn out the ligh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What puts you to sleep what keeps you up at nigh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David v. Goliath? Biblical sur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f the good Lord's willin' and the meek don't r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Summer child on the 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It's New Year's 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What have you lear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Do as you please break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Out on a limb the sweetest fruit of 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02:00Z</dcterms:created>
  <dc:creator>morgan</dc:creator>
  <dc:description/>
  <cp:keywords/>
  <dc:language>en-US</dc:language>
  <cp:lastModifiedBy>morgan</cp:lastModifiedBy>
  <dcterms:modified xsi:type="dcterms:W3CDTF">2021-07-20T16:38:00Z</dcterms:modified>
  <cp:revision>2</cp:revision>
  <dc:subject/>
  <dc:title>The Judas Table</dc:title>
</cp:coreProperties>
</file>