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>Oasis in the Y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Loosen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You can't put the genie back in the bott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The demon threatens my unborn care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 want for nothing and already it’s h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Got a fuzz pedal and a wooden fireb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 can't believe life used to be so h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Riding go carts through the K Mart parking l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Listening to Oasis in the y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 standard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Read it in a Creem magazine subscrip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Relatively young and certainly du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’m on the record there's  no place like nu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Got a fuzz pedal and a wooden fireb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I can't believe life used to be so har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Riding go carts through the K-Mart parking l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Listening to Oasis in the y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The royal 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 don’t want no deathbed epipha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Bring me the horizon from behind the Taco Be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I wanna know if this is heaven or he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Got a fuzz pedal and a wooden fireb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 can't believe life used to be so h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Riding go carts trough the K Mart parking l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Listening to Oasis in the y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9:27:00Z</dcterms:created>
  <dc:creator>morgan</dc:creator>
  <dc:description/>
  <cp:keywords/>
  <dc:language>en-US</dc:language>
  <cp:lastModifiedBy>morgan</cp:lastModifiedBy>
  <dcterms:modified xsi:type="dcterms:W3CDTF">2021-07-20T16:37:00Z</dcterms:modified>
  <cp:revision>3</cp:revision>
  <dc:subject/>
  <dc:title>Oasis in the Yard</dc:title>
</cp:coreProperties>
</file>