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Myna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na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na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ty affirmations noisy chatter while they pr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nd like human voices but I don’t know what it mea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ide jok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outside fol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 said you seem different and I said so do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just found your walking stick and I just learned to f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na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na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ffee grounds and egg shells all across the kitchen flo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thers falling to the ground as I fly out the do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na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na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ts in a g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lullaby in a minor sc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stling past the graveyard and singing in the r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e it till you make it is the myna bird’s refr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na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na bi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9:37:00Z</dcterms:created>
  <dc:creator>morgan</dc:creator>
  <dc:description/>
  <cp:keywords/>
  <dc:language>en-US</dc:language>
  <cp:lastModifiedBy>morgan</cp:lastModifiedBy>
  <dcterms:modified xsi:type="dcterms:W3CDTF">2021-07-06T19:39:00Z</dcterms:modified>
  <cp:revision>1</cp:revision>
  <dc:subject/>
  <dc:title>Myna Birds</dc:title>
</cp:coreProperties>
</file>