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She’s a H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get the girl with everyth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ox of love letters she’ll never r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got a song you can 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’s a heart, you’re a broken h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t your hand in the hand of your sisters and broth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squeezes tighter than all of the oth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I’d rather not 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’s a heart, you’re a broken heart, 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’s a heart, you’re a broken heart, 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bet the nothing to l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ce of Regrets, the Queen of the Bl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holding yesterday’s news</w:t>
      </w:r>
    </w:p>
    <w:p>
      <w:pPr>
        <w:pStyle w:val="Normal"/>
        <w:rPr/>
      </w:pPr>
      <w:r>
        <w:rPr>
          <w:rFonts w:cs="Arial" w:ascii="Arial" w:hAnsi="Arial"/>
          <w:sz w:val="20"/>
        </w:rPr>
        <w:t>She’s a heart, you’re a broken heart, I’m a diamond</w:t>
      </w:r>
    </w:p>
    <w:p>
      <w:pPr>
        <w:pStyle w:val="Normal"/>
        <w:rPr/>
      </w:pPr>
      <w:r>
        <w:rPr>
          <w:rFonts w:cs="Arial" w:ascii="Arial" w:hAnsi="Arial"/>
          <w:sz w:val="20"/>
        </w:rPr>
        <w:t>She’s a heart, you’re a broken heart, 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a di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get the girl with everyth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33:00Z</dcterms:created>
  <dc:creator>morgan</dc:creator>
  <dc:description/>
  <cp:keywords/>
  <dc:language>en-US</dc:language>
  <cp:lastModifiedBy>morgan</cp:lastModifiedBy>
  <dcterms:modified xsi:type="dcterms:W3CDTF">2021-07-06T19:35:00Z</dcterms:modified>
  <cp:revision>1</cp:revision>
  <dc:subject/>
  <dc:title>She’s a Heart</dc:title>
</cp:coreProperties>
</file>