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ndlines and Rabbit Ears (Nachos for One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 xml:space="preserve">Landlines, rabbit ears and </w:t>
      </w:r>
      <w:r>
        <w:rPr>
          <w:rStyle w:val="Highlight"/>
          <w:rFonts w:cs="Arial" w:ascii="Arial" w:hAnsi="Arial"/>
          <w:bCs/>
          <w:sz w:val="20"/>
          <w:szCs w:val="21"/>
        </w:rPr>
        <w:t>nachos</w:t>
      </w:r>
      <w:r>
        <w:rPr>
          <w:rStyle w:val="StrongEmphasis"/>
          <w:rFonts w:cs="Arial" w:ascii="Arial" w:hAnsi="Arial"/>
          <w:b w:val="false"/>
          <w:sz w:val="20"/>
          <w:szCs w:val="21"/>
        </w:rPr>
        <w:t xml:space="preserve"> for on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 am no fun, the elephant in the room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'd give riches untold for a map that I can fold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A book that I can hold by the sp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’s been a long time since a kid sat at the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Mighty Casey went and struck out on his own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's beer and blood is mixed in with the mud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The kids can't rock and 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've wrecked hundreds of cars, fell from tall buildings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Drug by six white horses and broke 56 bones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Suffered and shamed by the blowing winds of chang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I will not throw you a high-f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’s been a long time since a kid sat at the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Mighty Casey went and struck out on his own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's beer and blood is mixed in with the mud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The kids can't rock and 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 xml:space="preserve">Landlines, rabbit ears and </w:t>
      </w:r>
      <w:r>
        <w:rPr>
          <w:rStyle w:val="Highlight"/>
          <w:rFonts w:cs="Arial" w:ascii="Arial" w:hAnsi="Arial"/>
          <w:bCs/>
          <w:sz w:val="20"/>
          <w:szCs w:val="21"/>
        </w:rPr>
        <w:t>nachos</w:t>
      </w:r>
      <w:r>
        <w:rPr>
          <w:rStyle w:val="StrongEmphasis"/>
          <w:rFonts w:cs="Arial" w:ascii="Arial" w:hAnsi="Arial"/>
          <w:b w:val="false"/>
          <w:sz w:val="20"/>
          <w:szCs w:val="21"/>
        </w:rPr>
        <w:t xml:space="preserve"> for on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 am no fun, the elephant in the room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'd give riches untold for a map I can unfold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A book that I can hold by the sp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’s been a long time since a kid sat at the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Mighty Casey went and struck out on his own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It's beer and blood is mixed in with the mud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  <w:szCs w:val="21"/>
        </w:rPr>
        <w:t>The kids can't rock and 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iCs/>
          <w:sz w:val="20"/>
          <w:szCs w:val="21"/>
        </w:rPr>
        <w:t>No the kids they cannot rock, the kids can't 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iCs/>
          <w:sz w:val="20"/>
          <w:szCs w:val="21"/>
        </w:rPr>
        <w:t>No the kids they cannot rock to save their goddamn souls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iCs/>
          <w:sz w:val="20"/>
          <w:szCs w:val="21"/>
        </w:rPr>
        <w:t>The beer and blood is mixed in with the mud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Cs/>
          <w:sz w:val="20"/>
          <w:szCs w:val="21"/>
        </w:rPr>
        <w:t>The kids can't rock and ro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40:00Z</dcterms:created>
  <dc:creator>morgan</dc:creator>
  <dc:description/>
  <cp:keywords/>
  <dc:language>en-US</dc:language>
  <cp:lastModifiedBy>morgan</cp:lastModifiedBy>
  <dcterms:modified xsi:type="dcterms:W3CDTF">2021-07-06T19:43:00Z</dcterms:modified>
  <cp:revision>1</cp:revision>
  <dc:subject/>
  <dc:title>Landlines and Rabbit Ears (Nachos for One)</dc:title>
</cp:coreProperties>
</file>